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  I / cykl 2022-2025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</w:t>
            </w:r>
            <w:r>
              <w:rPr/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Farmak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Calibri"/>
                <w:lang w:eastAsia="pl-PL"/>
              </w:rPr>
              <w:t>Zaprezentowanie wiedzy na temat właściwości farmakologicznych najważniejszych grup leków, ich zastosowań klinicznych, ze szczególnym uwzględnieniem leków stosowanych w ginekologii, położnictwie i neonatologii (w tym leków ziołowych)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lang w:eastAsia="pl-PL"/>
              </w:rPr>
              <w:t xml:space="preserve">Zapoznanie z klasyfikacją leków pod względem bezpieczeństwa stosowania w okresie ciąży </w:t>
              <w:br/>
              <w:t>i laktacji. Zapoznanie z najczęściej występującymi działaniami niepożądanymi i mechanizmami powstawania istotnych klinicznie interakcji lekowych na przykłada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lang w:eastAsia="pl-PL"/>
              </w:rPr>
              <w:t>Kształtowanie odpowiedzialności za prawidłowe przygotowanie i właściwe podanie leku, przygotowanie do przewidywania możliwości wystąpienia działań niepożądanych wskutek niewłaściwie zastosowanego leku lub połączenia leków 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lang w:eastAsia="pl-PL"/>
              </w:rPr>
              <w:t>Kształtowanie umiejętności korzystania z dostępnych źródeł informacji o leku oraz zasadach farmakoterapii. Doskonalenie umiejętności logicznego kojarzenia faktów oraz wykorzystywania nabytej wcześniej wiedzy do rozwiązywania problemów terapeutyczny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lang w:eastAsia="pl-PL"/>
              </w:rPr>
              <w:t xml:space="preserve">Wypracowanie umiejętności zapisywania leków gotowych, preparatów ziołowych, środków specjalnego przeznaczenia żywieniowego oraz leków magistralnych w oparciu o obowiązujące aktualnie przepisy - w ramach realizacji zleceń lekarski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 A.W23., A.W24., A.W25., A.W26., A.W27., A.W28., A.W29., A.W30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A.U8., A.U9., A.U10., A.U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łączący pytania otwarte oraz test wyboru lub uzupełnienia. Odpowiedź ustna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odzielne opracowanie i przedstawienie wybranego zagadnienia z zakresu farmakoterapii – na oce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praktycznych umiejętności zapisywania na recepcie różnych postaci leków gotowych oraz magistralnych- na ocenę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0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3:00Z</dcterms:modified>
  <cp:revision>4</cp:revision>
  <dc:subject/>
  <dc:title>Karta modułu/przedmiotu</dc:title>
</cp:coreProperties>
</file>